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UBRIC FOR ETHICAL LEADERSHIP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ls of Ethical Performance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hical Leadership Trait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0:02:00Z</dcterms:created>
  <dc:creator>kforsythe</dc:creator>
  <dc:description/>
  <cp:keywords/>
  <dc:language>en-US</dc:language>
  <cp:lastModifiedBy>kforsythe</cp:lastModifiedBy>
  <dcterms:modified xsi:type="dcterms:W3CDTF">2008-07-30T20:23:00Z</dcterms:modified>
  <cp:revision>1</cp:revision>
  <dc:subject/>
  <dc:title>RUBRIC FOR ETHICAL LEADERSHIP</dc:title>
</cp:coreProperties>
</file>